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ю Собрания депутатов 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якинского сельского поселения от  16.02.2015г. №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якинского сельского поселения от 22.12.2014г. №26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15 год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16 и 2017 годов»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ъем поступлений доходов  бюджета Митякинского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арасовского района на плановый период 2016 и 2017 годов</w:t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252"/>
        <w:gridCol w:w="1843"/>
        <w:gridCol w:w="1276"/>
      </w:tblGrid>
      <w:tr>
        <w:trPr>
          <w:trHeight w:val="375" w:hRule="atLeast"/>
        </w:trPr>
        <w:tc>
          <w:tcPr>
            <w:tcW w:w="10348" w:type="dxa"/>
            <w:gridSpan w:val="4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31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6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7 год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"/>
          <w:szCs w:val="2"/>
          <w:lang w:eastAsia="en-US"/>
        </w:rPr>
      </w:pPr>
      <w:r>
        <w:rPr>
          <w:rFonts w:cs="Times New Roman" w:ascii="Times New Roman" w:hAnsi="Times New Roman"/>
          <w:color w:val="FF0000"/>
          <w:sz w:val="2"/>
          <w:szCs w:val="2"/>
          <w:lang w:eastAsia="en-US"/>
        </w:rPr>
      </w:r>
    </w:p>
    <w:tbl>
      <w:tblPr>
        <w:tblW w:w="155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4254"/>
        <w:gridCol w:w="1844"/>
        <w:gridCol w:w="1273"/>
        <w:gridCol w:w="5222"/>
      </w:tblGrid>
      <w:tr>
        <w:trPr>
          <w:tblHeader w:val="true"/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2%3AD215"/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bookmarkEnd w:id="0"/>
          </w:p>
        </w:tc>
        <w:tc>
          <w:tcPr>
            <w:tcW w:w="4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0 00000 00 0000 00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 066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911,3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1 00000 00 0000 00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229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365,4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9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65,4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10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7" w:leader="none"/>
                <w:tab w:val="left" w:pos="3450" w:leader="none"/>
                <w:tab w:val="right" w:pos="8955" w:leader="none"/>
                <w:tab w:val="right" w:pos="10905" w:leader="none"/>
              </w:tabs>
              <w:autoSpaceDE w:val="false"/>
              <w:spacing w:before="41" w:after="200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887.0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8 699.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ц с доходов, источником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орых является налоговый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гент, за исключением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ов, в отношени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орых исчисление и упл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а осуществляются в соответствии со статьям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 227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228 Налогового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екса Российской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19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4,8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20 01 0000 11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jc w:val="both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31"/>
                <w:szCs w:val="31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jc w:val="both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ц с доходов, полученных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jc w:val="both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6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3 00000 00 0000 00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132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838,6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000 01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32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8,6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30 01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3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,6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40 01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4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50 01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52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9,8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60 01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8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5 00000 00 0000 00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9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9,7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1000 00 0000 11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1010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с налогоплательщиков, выбравших в качестве налогообложения доход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5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1011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с налогоплательщиков, выбравших в качестве налогообложения доход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5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8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ый сельскохозяйственный налог  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2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10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ый сельскохозяйственный налог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2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6 00000 00 0000 00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НА ИМУЩЕСТВ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92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92,4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00 00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30 10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00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35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35,4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30 00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95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95,6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33 10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3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3,2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40 00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,2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43 10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,2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8 00000 00 0000 00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1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1,3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00 01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3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20 01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3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11 00000 00 0000 00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6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8,4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00 00 0000 12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,4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1 05025 10 0000 12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0 00 0000 12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5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5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16 00000 00 0000 00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,4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51040 02 0000 14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ежные взыскания, (штрафы), установленные законами субъектов Российской Федерации за несоблюдение муниципальных правовых актов, зачисляемые в бюджеты сельских посел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10 0000 14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4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00 00000 00 0000 00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941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 979,5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41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79,5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0 0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74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51,1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0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74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51,1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1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74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51,1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0 0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,6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0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,4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1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,4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местным  бюджетам на выполнение передаваемых полномочий субъектов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1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00 0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,8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999 0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,8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999 1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,8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 007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 890,8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4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42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349" w:type="dxa"/>
            <w:gridSpan w:val="4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брания депутатов</w:t>
            </w:r>
          </w:p>
          <w:p>
            <w:pPr>
              <w:pStyle w:val="Normal"/>
              <w:tabs>
                <w:tab w:val="clear" w:pos="720"/>
                <w:tab w:val="left" w:pos="7176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тякинского сельского поселения</w:t>
              <w:tab/>
              <w:t>С.И. Курки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С.И. Куркин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Cs w:val="28"/>
        </w:rPr>
      </w:r>
    </w:p>
    <w:sectPr>
      <w:type w:val="nextPage"/>
      <w:pgSz w:w="11906" w:h="16838"/>
      <w:pgMar w:left="624" w:right="369" w:gutter="0" w:header="0" w:top="567" w:footer="0" w:bottom="3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3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0:26:00Z</dcterms:created>
  <dc:creator>Ольга В. Димитрова</dc:creator>
  <dc:description/>
  <cp:keywords/>
  <dc:language>en-US</dc:language>
  <cp:lastModifiedBy>User</cp:lastModifiedBy>
  <cp:lastPrinted>2015-03-12T13:35:00Z</cp:lastPrinted>
  <dcterms:modified xsi:type="dcterms:W3CDTF">2015-03-12T10:35:00Z</dcterms:modified>
  <cp:revision>31</cp:revision>
  <dc:subject/>
  <dc:title/>
</cp:coreProperties>
</file>